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ERASMUS-SMS-Studienbericht</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Dieser Bericht über Ihre Erfahrungen bietet für das ERASMUS-Programm wertvolle Informationen, die sowohl zukünftigen Studierenden nützen, als auch zur ständigen Verbesserung des Programms beitragen werden. Für Ihre Mitarbeit beim Ausfüllen dieses Fragenbogens sind wir Ihnen sehr dankb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Bitte senden Sie dieses Formular zu den entsprechenden Fristen (siehe Merkblatt) per E-Mail an die/den ERASMUS-Beauftragte/n Ihrer/es Fakultät/Instituts und an Frau Cornelia Marx, Abteilung Internationales: </w:t>
      </w:r>
      <w:hyperlink r:id="rId2">
        <w:r>
          <w:rPr>
            <w:rStyle w:val="InternetLink"/>
            <w:rFonts w:cs="Verdana" w:ascii="Verdana" w:hAnsi="Verdana"/>
            <w:sz w:val="22"/>
            <w:szCs w:val="22"/>
          </w:rPr>
          <w:t>cornelia.marx@uv.hu-berlin.de</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gaben zur Person</w:t>
      </w:r>
    </w:p>
    <w:p>
      <w:pPr>
        <w:pStyle w:val="Normal"/>
        <w:rPr>
          <w:rFonts w:ascii="Verdana" w:hAnsi="Verdana" w:cs="Verdana"/>
          <w:sz w:val="22"/>
          <w:szCs w:val="22"/>
        </w:rPr>
      </w:pPr>
      <w:r>
        <w:rPr>
          <w:rFonts w:cs="Verdana" w:ascii="Verdana" w:hAnsi="Verdana"/>
          <w:sz w:val="22"/>
          <w:szCs w:val="22"/>
        </w:rPr>
        <w:t>Name:</w:t>
        <w:tab/>
        <w:tab/>
      </w:r>
      <w:r>
        <w:fldChar w:fldCharType="begin">
          <w:ffData>
            <w:name w:val="Text1"/>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rname:</w:t>
        <w:tab/>
        <w:tab/>
      </w:r>
      <w:r>
        <w:fldChar w:fldCharType="begin">
          <w:ffData>
            <w:name w:val="Text2"/>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ail:</w:t>
        <w:tab/>
        <w:tab/>
      </w:r>
      <w:r>
        <w:fldChar w:fldCharType="begin">
          <w:ffData>
            <w:name w:val="Text3"/>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auer und Motivation des Studienaufenthaltes</w:t>
      </w:r>
    </w:p>
    <w:p>
      <w:pPr>
        <w:pStyle w:val="Normal"/>
        <w:rPr>
          <w:rFonts w:ascii="Verdana" w:hAnsi="Verdana" w:cs="Verdana"/>
          <w:sz w:val="22"/>
          <w:szCs w:val="22"/>
        </w:rPr>
      </w:pPr>
      <w:r>
        <w:rPr>
          <w:rFonts w:cs="Verdana" w:ascii="Verdana" w:hAnsi="Verdana"/>
          <w:sz w:val="22"/>
          <w:szCs w:val="22"/>
        </w:rPr>
        <w:t>Zeitraum:</w:t>
        <w:tab/>
        <w:tab/>
      </w:r>
      <w:r>
        <w:fldChar w:fldCharType="begin">
          <w:ffData>
            <w:name w:val="Text4"/>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Verdana" w:ascii="Verdana" w:hAnsi="Verdana"/>
          <w:sz w:val="18"/>
          <w:szCs w:val="18"/>
        </w:rPr>
        <w:t>(TT|MM|JJ) bis (TT|MM|JJ)</w:t>
      </w:r>
    </w:p>
    <w:p>
      <w:pPr>
        <w:pStyle w:val="Normal"/>
        <w:rPr>
          <w:rFonts w:ascii="Verdana" w:hAnsi="Verdana" w:cs="Verdana"/>
          <w:sz w:val="22"/>
          <w:szCs w:val="22"/>
        </w:rPr>
      </w:pPr>
      <w:r>
        <w:rPr>
          <w:rFonts w:cs="Verdana" w:ascii="Verdana" w:hAnsi="Verdana"/>
          <w:sz w:val="22"/>
          <w:szCs w:val="22"/>
        </w:rPr>
        <w:t>Gastuniversität:</w:t>
        <w:tab/>
      </w:r>
      <w:r>
        <w:fldChar w:fldCharType="begin">
          <w:ffData>
            <w:name w:val="Text5"/>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nd:</w:t>
        <w:tab/>
        <w:tab/>
        <w:tab/>
      </w:r>
      <w:r>
        <w:fldChar w:fldCharType="begin">
          <w:ffData>
            <w:name w:val="Text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tivation:</w:t>
        <w:tab/>
        <w:tab/>
      </w:r>
      <w:r>
        <w:fldChar w:fldCharType="begin">
          <w:ffData>
            <w:name w:val="Kontrollkästchen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6_1768370327"/>
      <w:bookmarkStart w:id="1" w:name="__Fieldmark__6_1768370327"/>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akademische Gründe</w:t>
      </w:r>
    </w:p>
    <w:p>
      <w:pPr>
        <w:pStyle w:val="Normal"/>
        <w:rPr/>
      </w:pPr>
      <w:r>
        <w:rPr>
          <w:rFonts w:cs="Verdana" w:ascii="Verdana" w:hAnsi="Verdana"/>
          <w:sz w:val="22"/>
          <w:szCs w:val="22"/>
        </w:rPr>
        <w:tab/>
        <w:tab/>
        <w:tab/>
      </w:r>
      <w:r>
        <w:fldChar w:fldCharType="begin">
          <w:ffData>
            <w:name w:val="Kontrollkästchen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7_1768370327"/>
      <w:bookmarkStart w:id="3" w:name="__Fieldmark__7_1768370327"/>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ulturelle Gründe</w:t>
      </w:r>
    </w:p>
    <w:p>
      <w:pPr>
        <w:pStyle w:val="Normal"/>
        <w:rPr/>
      </w:pPr>
      <w:r>
        <w:rPr>
          <w:rFonts w:cs="Verdana" w:ascii="Verdana" w:hAnsi="Verdana"/>
          <w:sz w:val="22"/>
          <w:szCs w:val="22"/>
        </w:rPr>
        <w:tab/>
        <w:tab/>
        <w:tab/>
      </w:r>
      <w:r>
        <w:fldChar w:fldCharType="begin">
          <w:ffData>
            <w:name w:val="Kontrollkästchen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8_1768370327"/>
      <w:bookmarkStart w:id="5" w:name="__Fieldmark__8_1768370327"/>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Freunde im Ausland </w:t>
      </w:r>
    </w:p>
    <w:p>
      <w:pPr>
        <w:pStyle w:val="Normal"/>
        <w:rPr/>
      </w:pPr>
      <w:r>
        <w:rPr>
          <w:rFonts w:cs="Verdana" w:ascii="Verdana" w:hAnsi="Verdana"/>
          <w:sz w:val="22"/>
          <w:szCs w:val="22"/>
        </w:rPr>
        <w:tab/>
        <w:tab/>
        <w:tab/>
      </w:r>
      <w:r>
        <w:fldChar w:fldCharType="begin">
          <w:ffData>
            <w:name w:val="Kontrollkästchen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9_1768370327"/>
      <w:bookmarkStart w:id="7" w:name="__Fieldmark__9_1768370327"/>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berufliche Pläne</w:t>
      </w:r>
    </w:p>
    <w:p>
      <w:pPr>
        <w:pStyle w:val="Normal"/>
        <w:rPr/>
      </w:pPr>
      <w:r>
        <w:rPr>
          <w:rFonts w:cs="Verdana" w:ascii="Verdana" w:hAnsi="Verdana"/>
          <w:sz w:val="22"/>
          <w:szCs w:val="22"/>
        </w:rPr>
        <w:tab/>
        <w:tab/>
        <w:tab/>
      </w:r>
      <w:r>
        <w:fldChar w:fldCharType="begin">
          <w:ffData>
            <w:name w:val="Kontrollkästchen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10_1768370327"/>
      <w:bookmarkStart w:id="9" w:name="__Fieldmark__10_1768370327"/>
      <w:bookmarkEnd w:id="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ine neue Umgebung</w:t>
      </w:r>
    </w:p>
    <w:p>
      <w:pPr>
        <w:pStyle w:val="Normal"/>
        <w:rPr/>
      </w:pPr>
      <w:r>
        <w:rPr>
          <w:rFonts w:cs="Verdana" w:ascii="Verdana" w:hAnsi="Verdana"/>
          <w:sz w:val="22"/>
          <w:szCs w:val="22"/>
        </w:rPr>
        <w:tab/>
        <w:tab/>
        <w:tab/>
      </w:r>
      <w:r>
        <w:fldChar w:fldCharType="begin">
          <w:ffData>
            <w:name w:val="Kontrollkästchen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 w:name="__Fieldmark__11_1768370327"/>
      <w:bookmarkStart w:id="11" w:name="__Fieldmark__11_1768370327"/>
      <w:bookmarkEnd w:id="1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uropäische Erfahrung</w:t>
      </w:r>
    </w:p>
    <w:p>
      <w:pPr>
        <w:pStyle w:val="Normal"/>
        <w:ind w:left="1416" w:firstLine="708"/>
        <w:rPr>
          <w:rFonts w:ascii="Verdana" w:hAnsi="Verdana" w:cs="Verdana"/>
          <w:sz w:val="22"/>
          <w:szCs w:val="22"/>
        </w:rPr>
      </w:pPr>
      <w:r>
        <w:fldChar w:fldCharType="begin">
          <w:ffData>
            <w:name w:val="Kontrollkästchen8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 w:name="__Fieldmark__12_1768370327"/>
      <w:bookmarkStart w:id="13" w:name="__Fieldmark__12_1768370327"/>
      <w:bookmarkEnd w:id="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m nicht nur objektive Daten von Ihnen zu erhalten bitten wir Sie, uns auch Ihre subjektiven Erfahrungen mitzuteilen. Wir fordern Sie daher auf, unter den folgenden Kategorien Ihre persönlichen Einschätzungen zur Organisation und zum Auslandsaufenthalt darzulegen. </w:t>
      </w:r>
    </w:p>
    <w:p>
      <w:pPr>
        <w:pStyle w:val="Normal"/>
        <w:rPr>
          <w:rFonts w:ascii="Verdana" w:hAnsi="Verdana" w:cs="Verdana"/>
          <w:sz w:val="22"/>
          <w:szCs w:val="22"/>
        </w:rPr>
      </w:pPr>
      <w:r>
        <w:rPr>
          <w:rFonts w:cs="Verdana" w:ascii="Verdana" w:hAnsi="Verdana"/>
          <w:sz w:val="22"/>
          <w:szCs w:val="22"/>
        </w:rPr>
        <w:t>(Bitte die einzelnen Aspekte ausführlich darlegen, insgesamt ca. 3 Seit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orbereitung des Auslandsaufenthalt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8"/>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reisemöglichkeiten zum Studienor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orstellung der Gastuniversitä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eurteilung der Lehrveranstaltungen und Lernbedingung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prachvoraussetzungen und Sprachkompetenz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ohnmöglichkeiten und Empfehlung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Finanzierung und zu berücksichtigende monatliche Ausgaben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reizeitaktivität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und darüber hinaus? (Allgemeines Fazi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color w:val="FF0000"/>
          <w:sz w:val="22"/>
          <w:szCs w:val="22"/>
        </w:rPr>
        <w:t>Ich bin damit einverstanden, dass dieser Teil gegebenenfalls durch die Abteilung Internationales der Humboldt-Universität zu Berlin veröffentlicht wird.</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jc w:val="both"/>
        <w:rPr>
          <w:rFonts w:ascii="Verdana" w:hAnsi="Verdana" w:cs="Verdana"/>
          <w:sz w:val="22"/>
          <w:szCs w:val="22"/>
        </w:rPr>
      </w:pPr>
      <w:r>
        <w:fldChar w:fldCharType="begin">
          <w:ffData>
            <w:name w:val="Kontrollkästchen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 w:name="__Fieldmark__23_1768370327"/>
      <w:bookmarkStart w:id="15" w:name="__Fieldmark__23_1768370327"/>
      <w:bookmarkEnd w:id="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r>
      <w:r>
        <w:rPr>
          <w:rFonts w:cs="Verdana" w:ascii="Verdana" w:hAnsi="Verdana"/>
          <w:color w:val="FF0000"/>
          <w:sz w:val="22"/>
          <w:szCs w:val="22"/>
        </w:rPr>
        <w:t>ja</w:t>
      </w:r>
      <w:r>
        <w:rPr>
          <w:rFonts w:cs="Verdana" w:ascii="Verdana" w:hAnsi="Verdana"/>
          <w:sz w:val="22"/>
          <w:szCs w:val="22"/>
        </w:rPr>
        <w:tab/>
      </w:r>
      <w:r>
        <w:fldChar w:fldCharType="begin">
          <w:ffData>
            <w:name w:val="Kontrollkästchen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 w:name="__Fieldmark__24_1768370327"/>
      <w:bookmarkStart w:id="17" w:name="__Fieldmark__24_1768370327"/>
      <w:bookmarkEnd w:id="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r>
      <w:r>
        <w:rPr>
          <w:rFonts w:cs="Verdana" w:ascii="Verdana" w:hAnsi="Verdana"/>
          <w:color w:val="FF0000"/>
          <w:sz w:val="22"/>
          <w:szCs w:val="22"/>
        </w:rPr>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nformation und Unterstütz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erhielten Sie Informationen über den Lehrplan bzw. allgemeine Informationen über Ihre Gasthochschu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 w:name="__Fieldmark__25_1768370327"/>
      <w:bookmarkStart w:id="19" w:name="__Fieldmark__25_1768370327"/>
      <w:bookmarkEnd w:id="1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Fakultät/Institut der Humboldt-Universität zu Berlin</w:t>
      </w:r>
    </w:p>
    <w:p>
      <w:pPr>
        <w:pStyle w:val="Normal"/>
        <w:jc w:val="both"/>
        <w:rPr/>
      </w:pPr>
      <w:r>
        <w:fldChar w:fldCharType="begin">
          <w:ffData>
            <w:name w:val="Kontrollkästchen1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 w:name="__Fieldmark__26_1768370327"/>
      <w:bookmarkStart w:id="21" w:name="__Fieldmark__26_1768370327"/>
      <w:bookmarkEnd w:id="2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Abteilung Internationales der Humboldt-Universität zu Berlin</w:t>
      </w:r>
    </w:p>
    <w:p>
      <w:pPr>
        <w:pStyle w:val="Normal"/>
        <w:jc w:val="both"/>
        <w:rPr/>
      </w:pPr>
      <w:r>
        <w:fldChar w:fldCharType="begin">
          <w:ffData>
            <w:name w:val="Kontrollkästchen1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2" w:name="__Fieldmark__27_1768370327"/>
      <w:bookmarkStart w:id="23" w:name="__Fieldmark__27_1768370327"/>
      <w:bookmarkEnd w:id="2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Gasthochschule </w:t>
      </w:r>
    </w:p>
    <w:p>
      <w:pPr>
        <w:pStyle w:val="Normal"/>
        <w:jc w:val="both"/>
        <w:rPr/>
      </w:pPr>
      <w:r>
        <w:fldChar w:fldCharType="begin">
          <w:ffData>
            <w:name w:val="Kontrollkästchen1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4" w:name="__Fieldmark__28_1768370327"/>
      <w:bookmarkStart w:id="25" w:name="__Fieldmark__28_1768370327"/>
      <w:bookmarkEnd w:id="2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Internet</w:t>
      </w:r>
    </w:p>
    <w:p>
      <w:pPr>
        <w:pStyle w:val="Normal"/>
        <w:jc w:val="both"/>
        <w:rPr>
          <w:rFonts w:ascii="Verdana" w:hAnsi="Verdana" w:cs="Verdana"/>
          <w:sz w:val="22"/>
          <w:szCs w:val="22"/>
        </w:rPr>
      </w:pPr>
      <w:r>
        <w:fldChar w:fldCharType="begin">
          <w:ffData>
            <w:name w:val="Kontrollkästchen1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6" w:name="__Fieldmark__29_1768370327"/>
      <w:bookmarkStart w:id="27" w:name="__Fieldmark__29_1768370327"/>
      <w:bookmarkEnd w:id="2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bewerten Sie die Vorbereitung Ihres ERASMUS-Aufenthaltes durch das ERASMUS-Büro/durch Ihren/Ihre Koordinator/in?</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8" w:name="__Fieldmark__31_1768370327"/>
      <w:bookmarkStart w:id="29" w:name="__Fieldmark__31_1768370327"/>
      <w:bookmarkEnd w:id="2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0" w:name="__Fieldmark__32_1768370327"/>
      <w:bookmarkStart w:id="31" w:name="__Fieldmark__32_1768370327"/>
      <w:bookmarkEnd w:id="3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2" w:name="__Fieldmark__33_1768370327"/>
      <w:bookmarkStart w:id="33" w:name="__Fieldmark__33_1768370327"/>
      <w:bookmarkEnd w:id="3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4" w:name="__Fieldmark__34_1768370327"/>
      <w:bookmarkStart w:id="35" w:name="__Fieldmark__34_1768370327"/>
      <w:bookmarkEnd w:id="3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6" w:name="__Fieldmark__35_1768370327"/>
      <w:bookmarkStart w:id="37" w:name="__Fieldmark__35_1768370327"/>
      <w:bookmarkEnd w:id="3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as wurde Ihnen bei Ihrer Ankunft an Ihrer Gasthochschule angebot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8" w:name="__Fieldmark__36_1768370327"/>
      <w:bookmarkStart w:id="39" w:name="__Fieldmark__36_1768370327"/>
      <w:bookmarkEnd w:id="3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Begrüßungs-/Informationsveranstaltung</w:t>
      </w:r>
    </w:p>
    <w:p>
      <w:pPr>
        <w:pStyle w:val="Normal"/>
        <w:jc w:val="both"/>
        <w:rPr/>
      </w:pPr>
      <w:r>
        <w:fldChar w:fldCharType="begin">
          <w:ffData>
            <w:name w:val="Kontrollkästchen2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 w:name="__Fieldmark__37_1768370327"/>
      <w:bookmarkStart w:id="41" w:name="__Fieldmark__37_1768370327"/>
      <w:bookmarkEnd w:id="4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inführungsprogramm</w:t>
      </w:r>
    </w:p>
    <w:p>
      <w:pPr>
        <w:pStyle w:val="Normal"/>
        <w:jc w:val="both"/>
        <w:rPr>
          <w:rFonts w:ascii="Verdana" w:hAnsi="Verdana" w:cs="Verdana"/>
          <w:sz w:val="22"/>
          <w:szCs w:val="22"/>
        </w:rPr>
      </w:pPr>
      <w:r>
        <w:fldChar w:fldCharType="begin">
          <w:ffData>
            <w:name w:val="Kontrollkästchen2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2" w:name="__Fieldmark__38_1768370327"/>
      <w:bookmarkStart w:id="43" w:name="__Fieldmark__38_1768370327"/>
      <w:bookmarkEnd w:id="4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Mentorenbetreuung</w:t>
      </w:r>
    </w:p>
    <w:p>
      <w:pPr>
        <w:pStyle w:val="Normal"/>
        <w:jc w:val="both"/>
        <w:rPr>
          <w:rFonts w:ascii="Verdana" w:hAnsi="Verdana" w:cs="Verdana"/>
          <w:sz w:val="22"/>
          <w:szCs w:val="22"/>
        </w:rPr>
      </w:pPr>
      <w:r>
        <w:fldChar w:fldCharType="begin">
          <w:ffData>
            <w:name w:val="Kontrollkästchen2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4" w:name="__Fieldmark__39_1768370327"/>
      <w:bookmarkStart w:id="45" w:name="__Fieldmark__39_1768370327"/>
      <w:bookmarkEnd w:id="4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atten Sie während Ihres Aufenthalts irgendwelche Probleme an der Gastuniversitä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6" w:name="__Fieldmark__41_1768370327"/>
      <w:bookmarkStart w:id="47" w:name="__Fieldmark__41_1768370327"/>
      <w:bookmarkEnd w:id="4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8" w:name="__Fieldmark__42_1768370327"/>
      <w:bookmarkStart w:id="49" w:name="__Fieldmark__42_1768370327"/>
      <w:bookmarkEnd w:id="4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wenn ja, weiter mit nächster Frage, sonst weiter mit Themenblock </w:t>
      </w:r>
      <w:r>
        <w:rPr>
          <w:rFonts w:cs="Verdana" w:ascii="Verdana" w:hAnsi="Verdana"/>
          <w:b/>
          <w:sz w:val="22"/>
          <w:szCs w:val="22"/>
        </w:rPr>
        <w:t>„Unterbringung und Infrastruktur“</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Erhielten Sie während Ihres ERASMUS-Aufenthalts adäquate Unterstützung von Ihrem/r Institutskoordinator/in im Falle von Problemen an der Gastuniversitä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0" w:name="__Fieldmark__43_1768370327"/>
      <w:bookmarkStart w:id="51" w:name="__Fieldmark__43_1768370327"/>
      <w:bookmarkEnd w:id="5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2" w:name="__Fieldmark__44_1768370327"/>
      <w:bookmarkStart w:id="53" w:name="__Fieldmark__44_1768370327"/>
      <w:bookmarkEnd w:id="5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4" w:name="__Fieldmark__45_1768370327"/>
      <w:bookmarkStart w:id="55" w:name="__Fieldmark__45_1768370327"/>
      <w:bookmarkEnd w:id="5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6" w:name="__Fieldmark__46_1768370327"/>
      <w:bookmarkStart w:id="57" w:name="__Fieldmark__46_1768370327"/>
      <w:bookmarkEnd w:id="5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8" w:name="__Fieldmark__47_1768370327"/>
      <w:bookmarkStart w:id="59" w:name="__Fieldmark__47_1768370327"/>
      <w:bookmarkEnd w:id="5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Unterbringung und Infrastruktur</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war die Unterbringung an der Gasthochschule organisier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2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0" w:name="__Fieldmark__48_1768370327"/>
      <w:bookmarkStart w:id="61" w:name="__Fieldmark__48_1768370327"/>
      <w:bookmarkEnd w:id="6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vermittelt durch die Universität</w:t>
      </w:r>
    </w:p>
    <w:p>
      <w:pPr>
        <w:pStyle w:val="Normal"/>
        <w:jc w:val="both"/>
        <w:rPr>
          <w:rFonts w:ascii="Verdana" w:hAnsi="Verdana" w:cs="Verdana"/>
          <w:sz w:val="22"/>
          <w:szCs w:val="22"/>
        </w:rPr>
      </w:pPr>
      <w:r>
        <w:fldChar w:fldCharType="begin">
          <w:ffData>
            <w:name w:val="Kontrollkästchen3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2" w:name="__Fieldmark__49_1768370327"/>
      <w:bookmarkStart w:id="63" w:name="__Fieldmark__49_1768370327"/>
      <w:bookmarkEnd w:id="6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private Suche</w:t>
      </w:r>
    </w:p>
    <w:p>
      <w:pPr>
        <w:pStyle w:val="Normal"/>
        <w:jc w:val="both"/>
        <w:rPr>
          <w:rFonts w:ascii="Verdana" w:hAnsi="Verdana" w:cs="Verdana"/>
          <w:sz w:val="22"/>
          <w:szCs w:val="22"/>
        </w:rPr>
      </w:pPr>
      <w:r>
        <w:fldChar w:fldCharType="begin">
          <w:ffData>
            <w:name w:val="Kontrollkästchen3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4" w:name="__Fieldmark__50_1768370327"/>
      <w:bookmarkStart w:id="65" w:name="__Fieldmark__50_1768370327"/>
      <w:bookmarkEnd w:id="6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war der Zugang zu den Bibliotheken und Studienmaterialien organisier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6" w:name="__Fieldmark__52_1768370327"/>
      <w:bookmarkStart w:id="67" w:name="__Fieldmark__52_1768370327"/>
      <w:bookmarkEnd w:id="6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8" w:name="__Fieldmark__53_1768370327"/>
      <w:bookmarkStart w:id="69" w:name="__Fieldmark__53_1768370327"/>
      <w:bookmarkEnd w:id="6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0" w:name="__Fieldmark__54_1768370327"/>
      <w:bookmarkStart w:id="71" w:name="__Fieldmark__54_1768370327"/>
      <w:bookmarkEnd w:id="7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2" w:name="__Fieldmark__55_1768370327"/>
      <w:bookmarkStart w:id="73" w:name="__Fieldmark__55_1768370327"/>
      <w:bookmarkEnd w:id="7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4" w:name="__Fieldmark__56_1768370327"/>
      <w:bookmarkStart w:id="75" w:name="__Fieldmark__56_1768370327"/>
      <w:bookmarkEnd w:id="7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ie war der Zugang zu Computern und Internet organisier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6" w:name="__Fieldmark__57_1768370327"/>
      <w:bookmarkStart w:id="77" w:name="__Fieldmark__57_1768370327"/>
      <w:bookmarkEnd w:id="7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8" w:name="__Fieldmark__58_1768370327"/>
      <w:bookmarkStart w:id="79" w:name="__Fieldmark__58_1768370327"/>
      <w:bookmarkEnd w:id="7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0" w:name="__Fieldmark__59_1768370327"/>
      <w:bookmarkStart w:id="81" w:name="__Fieldmark__59_1768370327"/>
      <w:bookmarkEnd w:id="8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2" w:name="__Fieldmark__60_1768370327"/>
      <w:bookmarkStart w:id="83" w:name="__Fieldmark__60_1768370327"/>
      <w:bookmarkEnd w:id="8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4" w:name="__Fieldmark__61_1768370327"/>
      <w:bookmarkStart w:id="85" w:name="__Fieldmark__61_1768370327"/>
      <w:bookmarkEnd w:id="8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kademische Anerkenn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Haben Sie vor Beginn Ihres Studienaufenthalts im Ausland das „Learning Agreement“ mit Ihrer/Ihrem ERASMUS-Koordinator/in bzw. mit Ihrem Prüfungsamt abgestimm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6" w:name="__Fieldmark__62_1768370327"/>
      <w:bookmarkStart w:id="87" w:name="__Fieldmark__62_1768370327"/>
      <w:bookmarkEnd w:id="8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4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8" w:name="__Fieldmark__63_1768370327"/>
      <w:bookmarkStart w:id="89" w:name="__Fieldmark__63_1768370327"/>
      <w:bookmarkEnd w:id="8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aben/werden Sie Prüfungen an Ihrer Gastuniversität abgelegt/ableg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0" w:name="__Fieldmark__64_1768370327"/>
      <w:bookmarkStart w:id="91" w:name="__Fieldmark__64_1768370327"/>
      <w:bookmarkEnd w:id="9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4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2" w:name="__Fieldmark__65_1768370327"/>
      <w:bookmarkStart w:id="93" w:name="__Fieldmark__65_1768370327"/>
      <w:bookmarkEnd w:id="9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urde/wird ECTS angewandt und werden die Leistungen an Ihrer/Ihrem Fakultät/Institut anerkann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4" w:name="__Fieldmark__66_1768370327"/>
      <w:bookmarkStart w:id="95" w:name="__Fieldmark__66_1768370327"/>
      <w:bookmarkEnd w:id="9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voll</w:t>
        <w:tab/>
      </w:r>
      <w:r>
        <w:fldChar w:fldCharType="begin">
          <w:ffData>
            <w:name w:val="Kontrollkästchen4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6" w:name="__Fieldmark__67_1768370327"/>
      <w:bookmarkStart w:id="97" w:name="__Fieldmark__67_1768370327"/>
      <w:bookmarkEnd w:id="9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teilweise</w:t>
        <w:tab/>
      </w:r>
      <w:r>
        <w:fldChar w:fldCharType="begin">
          <w:ffData>
            <w:name w:val="Kontrollkästchen4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8" w:name="__Fieldmark__68_1768370327"/>
      <w:bookmarkStart w:id="99" w:name="__Fieldmark__68_1768370327"/>
      <w:bookmarkEnd w:id="9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ar nich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Sprachliche Vorbereit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Was war die Unterrichtsprache an Ihrer Gastuniversitä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Haben Sie vorbereitende Sprachkurse vor und/oder während Ihres Aufenthalts besuch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0" w:name="__Fieldmark__70_1768370327"/>
      <w:bookmarkStart w:id="101" w:name="__Fieldmark__70_1768370327"/>
      <w:bookmarkEnd w:id="10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t>
        <w:tab/>
      </w:r>
      <w:r>
        <w:fldChar w:fldCharType="begin">
          <w:ffData>
            <w:name w:val="Kontrollkästchen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2" w:name="__Fieldmark__71_1768370327"/>
      <w:bookmarkStart w:id="103" w:name="__Fieldmark__71_1768370327"/>
      <w:bookmarkEnd w:id="10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würden Sie Ihre Sprachkompetenz in der Sprache Ihres Gastlandes einschätze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Vor dem ERASMUS-Aufenthalt</w:t>
        <w:tab/>
        <w:tab/>
        <w:tab/>
      </w:r>
    </w:p>
    <w:p>
      <w:pPr>
        <w:pStyle w:val="Normal"/>
        <w:jc w:val="both"/>
        <w:rPr/>
      </w:pPr>
      <w:r>
        <w:fldChar w:fldCharType="begin">
          <w:ffData>
            <w:name w:val="Kontrollkästchen5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4" w:name="__Fieldmark__72_1768370327"/>
      <w:bookmarkStart w:id="105" w:name="__Fieldmark__72_1768370327"/>
      <w:bookmarkEnd w:id="10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eine Kenntnisse</w:t>
      </w:r>
    </w:p>
    <w:p>
      <w:pPr>
        <w:pStyle w:val="Normal"/>
        <w:jc w:val="both"/>
        <w:rPr/>
      </w:pPr>
      <w:r>
        <w:fldChar w:fldCharType="begin">
          <w:ffData>
            <w:name w:val="Kontrollkästchen5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6" w:name="__Fieldmark__73_1768370327"/>
      <w:bookmarkStart w:id="107" w:name="__Fieldmark__73_1768370327"/>
      <w:bookmarkEnd w:id="10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eringe Kenntnisse</w:t>
      </w:r>
    </w:p>
    <w:p>
      <w:pPr>
        <w:pStyle w:val="Normal"/>
        <w:jc w:val="both"/>
        <w:rPr/>
      </w:pPr>
      <w:r>
        <w:fldChar w:fldCharType="begin">
          <w:ffData>
            <w:name w:val="Kontrollkästchen5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8" w:name="__Fieldmark__74_1768370327"/>
      <w:bookmarkStart w:id="109" w:name="__Fieldmark__74_1768370327"/>
      <w:bookmarkEnd w:id="10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ute Kenntnisse</w:t>
      </w:r>
    </w:p>
    <w:p>
      <w:pPr>
        <w:pStyle w:val="Normal"/>
        <w:jc w:val="both"/>
        <w:rPr/>
      </w:pPr>
      <w:r>
        <w:fldChar w:fldCharType="begin">
          <w:ffData>
            <w:name w:val="Kontrollkästchen5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0" w:name="__Fieldmark__75_1768370327"/>
      <w:bookmarkStart w:id="111" w:name="__Fieldmark__75_1768370327"/>
      <w:bookmarkEnd w:id="11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ehr gute Kenntnis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ach dem ERASMUS-Aufenthalt</w:t>
      </w:r>
    </w:p>
    <w:p>
      <w:pPr>
        <w:pStyle w:val="Normal"/>
        <w:jc w:val="both"/>
        <w:rPr/>
      </w:pPr>
      <w:r>
        <w:fldChar w:fldCharType="begin">
          <w:ffData>
            <w:name w:val="Kontrollkästchen5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2" w:name="__Fieldmark__76_1768370327"/>
      <w:bookmarkStart w:id="113" w:name="__Fieldmark__76_1768370327"/>
      <w:bookmarkEnd w:id="1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eine Kenntnisse</w:t>
      </w:r>
    </w:p>
    <w:p>
      <w:pPr>
        <w:pStyle w:val="Normal"/>
        <w:jc w:val="both"/>
        <w:rPr/>
      </w:pPr>
      <w:r>
        <w:fldChar w:fldCharType="begin">
          <w:ffData>
            <w:name w:val="Kontrollkästchen5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4" w:name="__Fieldmark__77_1768370327"/>
      <w:bookmarkStart w:id="115" w:name="__Fieldmark__77_1768370327"/>
      <w:bookmarkEnd w:id="1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eringe Kenntnisse</w:t>
      </w:r>
    </w:p>
    <w:p>
      <w:pPr>
        <w:pStyle w:val="Normal"/>
        <w:jc w:val="both"/>
        <w:rPr/>
      </w:pPr>
      <w:r>
        <w:fldChar w:fldCharType="begin">
          <w:ffData>
            <w:name w:val="Kontrollkästchen5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6" w:name="__Fieldmark__78_1768370327"/>
      <w:bookmarkStart w:id="117" w:name="__Fieldmark__78_1768370327"/>
      <w:bookmarkEnd w:id="1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ute Kenntnisse</w:t>
      </w:r>
    </w:p>
    <w:p>
      <w:pPr>
        <w:pStyle w:val="Normal"/>
        <w:jc w:val="both"/>
        <w:rPr/>
      </w:pPr>
      <w:r>
        <w:fldChar w:fldCharType="begin">
          <w:ffData>
            <w:name w:val="Kontrollkästchen5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8" w:name="__Fieldmark__79_1768370327"/>
      <w:bookmarkStart w:id="119" w:name="__Fieldmark__79_1768370327"/>
      <w:bookmarkEnd w:id="11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ehr gute Kenntnis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Kost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Mussten Sie an der Gastuniversität Einschreib- bzw. Verwaltungsgebühren zahle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fldChar w:fldCharType="begin">
          <w:ffData>
            <w:name w:val="Kontrollkästchen6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0" w:name="__Fieldmark__80_1768370327"/>
      <w:bookmarkStart w:id="121" w:name="__Fieldmark__80_1768370327"/>
      <w:bookmarkEnd w:id="12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ie viel: </w:t>
        <w:tab/>
      </w: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pPr>
      <w:r>
        <w:fldChar w:fldCharType="begin">
          <w:ffData>
            <w:name w:val="Kontrollkästchen6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2" w:name="__Fieldmark__82_1768370327"/>
      <w:bookmarkStart w:id="123" w:name="__Fieldmark__82_1768370327"/>
      <w:bookmarkEnd w:id="12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hre persönlichen Erfahrungen – Bewertung des ERASMUS-Aufenthalt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beurteilen Sie das akademische Ergebnis Ihres ERASMUS-Aufenthalts?</w:t>
      </w:r>
    </w:p>
    <w:p>
      <w:pPr>
        <w:pStyle w:val="Normal"/>
        <w:jc w:val="both"/>
        <w:rPr>
          <w:rFonts w:ascii="Verdana" w:hAnsi="Verdana" w:cs="Verdana"/>
          <w:sz w:val="22"/>
          <w:szCs w:val="22"/>
        </w:rPr>
      </w:pPr>
      <w:r>
        <w:rPr>
          <w:rFonts w:cs="Verdana" w:ascii="Verdana" w:hAnsi="Verdana"/>
          <w:sz w:val="18"/>
          <w:szCs w:val="18"/>
        </w:rPr>
        <w:t>(Skala 1-5, 1 = gering,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4" w:name="__Fieldmark__83_1768370327"/>
      <w:bookmarkStart w:id="125" w:name="__Fieldmark__83_1768370327"/>
      <w:bookmarkEnd w:id="12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6" w:name="__Fieldmark__84_1768370327"/>
      <w:bookmarkStart w:id="127" w:name="__Fieldmark__84_1768370327"/>
      <w:bookmarkEnd w:id="12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8" w:name="__Fieldmark__85_1768370327"/>
      <w:bookmarkStart w:id="129" w:name="__Fieldmark__85_1768370327"/>
      <w:bookmarkEnd w:id="12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0" w:name="__Fieldmark__86_1768370327"/>
      <w:bookmarkStart w:id="131" w:name="__Fieldmark__86_1768370327"/>
      <w:bookmarkEnd w:id="13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2" w:name="__Fieldmark__87_1768370327"/>
      <w:bookmarkStart w:id="133" w:name="__Fieldmark__87_1768370327"/>
      <w:bookmarkEnd w:id="13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raten während Ihres ERASMUS-Aufenthalt ernsthafte Probleme auf?</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6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4" w:name="__Fieldmark__88_1768370327"/>
      <w:bookmarkStart w:id="135" w:name="__Fieldmark__88_1768370327"/>
      <w:bookmarkEnd w:id="13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 welche:</w:t>
        <w:tab/>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pPr>
      <w:r>
        <w:fldChar w:fldCharType="begin">
          <w:ffData>
            <w:name w:val="Kontrollkästchen6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6" w:name="__Fieldmark__90_1768370327"/>
      <w:bookmarkStart w:id="137" w:name="__Fieldmark__90_1768370327"/>
      <w:bookmarkEnd w:id="13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elche Aspekte Ihres ERASMUS Aufenthalts gefielen Ihnen besonder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Können Sie sich im Ergebnis Ihrer Erfahrungen durch ERASMUS eher vorstellen nach Ende Ihres Studiums in einem anderen Mitgliedstaat der Europäischen Union zu arbeit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6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8" w:name="__Fieldmark__92_1768370327"/>
      <w:bookmarkStart w:id="139" w:name="__Fieldmark__92_1768370327"/>
      <w:bookmarkEnd w:id="13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t>
        <w:tab/>
      </w:r>
      <w:r>
        <w:fldChar w:fldCharType="begin">
          <w:ffData>
            <w:name w:val="Kontrollkästchen7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0" w:name="__Fieldmark__93_1768370327"/>
      <w:bookmarkStart w:id="141" w:name="__Fieldmark__93_1768370327"/>
      <w:bookmarkEnd w:id="14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Glauben Sie, dass der Aufenthalt Ihnen bei Ihrem beruflichen Weiterkommen helfen wird? </w:t>
      </w:r>
      <w:r>
        <w:rPr>
          <w:rFonts w:cs="Verdana" w:ascii="Verdana" w:hAnsi="Verdana"/>
          <w:sz w:val="18"/>
          <w:szCs w:val="18"/>
        </w:rPr>
        <w:t>(Skala 1-5, 1 = überhaupt nicht,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2" w:name="__Fieldmark__94_1768370327"/>
      <w:bookmarkStart w:id="143" w:name="__Fieldmark__94_1768370327"/>
      <w:bookmarkEnd w:id="14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4" w:name="__Fieldmark__95_1768370327"/>
      <w:bookmarkStart w:id="145" w:name="__Fieldmark__95_1768370327"/>
      <w:bookmarkEnd w:id="14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6" w:name="__Fieldmark__96_1768370327"/>
      <w:bookmarkStart w:id="147" w:name="__Fieldmark__96_1768370327"/>
      <w:bookmarkEnd w:id="14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8" w:name="__Fieldmark__97_1768370327"/>
      <w:bookmarkStart w:id="149" w:name="__Fieldmark__97_1768370327"/>
      <w:bookmarkEnd w:id="14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0" w:name="__Fieldmark__98_1768370327"/>
      <w:bookmarkStart w:id="151" w:name="__Fieldmark__98_1768370327"/>
      <w:bookmarkEnd w:id="15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Bitte beurteilen Sie ganz allgemein Ihren ERASMUS-Aufenthalt!</w:t>
      </w:r>
    </w:p>
    <w:p>
      <w:pPr>
        <w:pStyle w:val="Normal"/>
        <w:jc w:val="both"/>
        <w:rPr>
          <w:rFonts w:ascii="Verdana" w:hAnsi="Verdana" w:cs="Verdana"/>
          <w:sz w:val="22"/>
          <w:szCs w:val="22"/>
        </w:rPr>
      </w:pPr>
      <w:r>
        <w:rPr>
          <w:rFonts w:cs="Verdana" w:ascii="Verdana" w:hAnsi="Verdana"/>
          <w:sz w:val="18"/>
          <w:szCs w:val="18"/>
        </w:rPr>
        <w:t>(Skala 1-5, 1 = unbefriedigend,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2" w:name="__Fieldmark__99_1768370327"/>
      <w:bookmarkStart w:id="153" w:name="__Fieldmark__99_1768370327"/>
      <w:bookmarkEnd w:id="15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4" w:name="__Fieldmark__100_1768370327"/>
      <w:bookmarkStart w:id="155" w:name="__Fieldmark__100_1768370327"/>
      <w:bookmarkEnd w:id="15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6" w:name="__Fieldmark__101_1768370327"/>
      <w:bookmarkStart w:id="157" w:name="__Fieldmark__101_1768370327"/>
      <w:bookmarkEnd w:id="15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8" w:name="__Fieldmark__102_1768370327"/>
      <w:bookmarkStart w:id="159" w:name="__Fieldmark__102_1768370327"/>
      <w:bookmarkEnd w:id="15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0" w:name="__Fieldmark__103_1768370327"/>
      <w:bookmarkStart w:id="161" w:name="__Fieldmark__103_1768370327"/>
      <w:bookmarkEnd w:id="16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kann Ihrer Meinung nach das ERASMUS-Programm verbessert werd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67208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2672080" cy="5295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lia.marx@uv.hu-berli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31:00Z</dcterms:created>
  <dc:creator>Torsten Buchmann</dc:creator>
  <dc:description/>
  <cp:keywords/>
  <dc:language>en-US</dc:language>
  <cp:lastModifiedBy>marxcorn</cp:lastModifiedBy>
  <cp:lastPrinted>2009-06-22T15:04:00Z</cp:lastPrinted>
  <dcterms:modified xsi:type="dcterms:W3CDTF">2010-08-03T13:11:00Z</dcterms:modified>
  <cp:revision>6</cp:revision>
  <dc:subject/>
  <dc:title>ERASMUS-SMS-Studienbericht</dc:title>
</cp:coreProperties>
</file>